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3"/>
        <w:gridCol w:w="10348"/>
      </w:tblGrid>
      <w:tr>
        <w:trPr/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DEBILIDADES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AMENAZAS</w:t>
            </w:r>
          </w:p>
        </w:tc>
      </w:tr>
      <w:tr>
        <w:trPr/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18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32"/>
              </w:rPr>
            </w:r>
          </w:p>
          <w:p>
            <w:pPr>
              <w:pStyle w:val="Heading1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Desarrollo socioeconóm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 se ha producido un incremento significativo de la tasa de natalidad en la provincia desde los años 80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 crecimiento poblacional se localiza en las zonas de Granada, Costa y Loj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ntración de los servicios terciarios en la ciudad de Gran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</w:rPr>
              <w:t>Desequilibrio de la densidad de población en las zonas de Granada. (300 hab/k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en Granada y 20 hab/km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 xml:space="preserve"> en Baza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ólo las zonas de Granada, Loja y Costa, presentan un aumento de la densidad de població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s zonas que presentan crecimientos vegetativos negativos son Alpujarras, Alhama, Baza o Huésc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participación de la provincia de Granada en el PIB regional es del 11,4% y en el PIB nacional del 1,2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actividad productiva de la provincia se fundamenta en el sector servici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 60% de la actividad económica de la provincia se localiza en la capital de Granad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edominio del transporte por carretera como motor del desarrollo económico de la provincia, ya que los ferrocarriles y el aeropuerto tiene poca implant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ciente adecuación entre dotaciones y población en la aglomeración urbana de Gran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paro en la provincia supera el 3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ntración de los valores más altos de paro en las zonas de menor dinamismo económico, Alhama, Guadix, Montes Orientales o Lecrí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equilibrio de la tasa de ocupación entre las distintas zonas de la provinci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</w:rPr>
              <w:t xml:space="preserve">La renta </w:t>
            </w:r>
            <w:r>
              <w:rPr>
                <w:rFonts w:cs="Arial" w:ascii="Arial" w:hAnsi="Arial"/>
                <w:i/>
                <w:iCs/>
                <w:sz w:val="18"/>
              </w:rPr>
              <w:t>per cápita</w:t>
            </w:r>
            <w:r>
              <w:rPr>
                <w:rFonts w:cs="Arial" w:ascii="Arial" w:hAnsi="Arial"/>
                <w:sz w:val="18"/>
              </w:rPr>
              <w:t xml:space="preserve"> de la provincia es sólo el 60% de la renta media de la Unión Europe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s zonas con la renta media más alta son Granada y La Costa, y con los valores más bajos Huéscar, Loja y Los Mont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a económico con una estructura débil y basado en el consumo intern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ja productividad agrícola media provincial 1.400 kg/has frente a 2.200 kg/has en Andalucí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rautilización de los recursos cinegéticos de la provincia, sobre todo en zonas como La Alpujarra o Alham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ciente comercialización y marketing de los productos con Denominación de Origen/ Denominaciones Específ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</w:rPr>
              <w:t>En la provincia existe un déficit hídrico de 40,2 hm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</w:rPr>
              <w:t>/Enaño, un 6,6% de la deman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a comarca de la Costa las oportunidades laborales son estaciona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al en los municipios de la provincia existe una Tasa de actividad femenina menor que la masculi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a comarca de Granada y Área metropolitana se esta produciendo una perdida de identidad debido a la llegada de nuevos resident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1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alidad de vi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provincia de Granada es la tercera de Andalucía con los índices de envejecimiento y dependencia más alt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s zonas más envejecidas y con más índice de dependencia son Huéscar y Las Alpujarr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vado coste ambiental de las actividades económicas de los sectores primario y secunda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1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urism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crocefalia turística de la ciudad de Granada, que concentra el 36% de establecimientos, el 45% de las plazas hoteleras de la provincia y el mayor interés turístic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cientes infraestructuras en el litoral granadino para potenciar un turismo costero de alta calidad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ceptuando Pradollano, Granada y la Costa, el resto de la provincia presenta un déficit de equipamientos turísticos de calid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 turismo natural o verde se concentra principalmente en Sierra de Huétor y Sierra Nevad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 Costa Tropical acoge mayoritariamente un turismo “interno” con baja repercusión económ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s zonas peor valoradas por los turistas son el Altiplano y Sierra Nevad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s  problemas de “conservación del entorno” y “limpieza” son preocupantes en Sierra Nevada y Alpujarr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 “tráfico y aparcamiento” es la queja más frecuente de los turistas que visitan Granada y Alpujarra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u w:val="single"/>
              </w:rPr>
              <w:t>Desarrollo socioeconóm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s estructuras demográficas envejecidas, el descenso de la natalidad y la emigración, son las principales causas del descenso poblacional de 8 de las 11 zonas identificadas de la provincia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ciamiento poblacional de las zonas rurales de la provinc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centración de la población en el litoral y la aglomeración urbana de Gran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trucción de recursos productivos primarios en las vegas de Granada y el Guadalfe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erte aumento de la emigración y la inmigración en la provincia de Gran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censo de la renta media en el sector primario en la provinc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erioro de la base económica de la producció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construcción ha crecido desde los años 80. Hay escasa diversidad de la actividad económica en la provinci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scasa inversión en nuevas infraestructuras que actúen motores de la economía de la provinci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aumento de la superficie dedicada a suelo industrial no implica una mayor creación de empres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precio de la vivienda ha sufrido un ascenso mas elevado que el nivel de vida de la poblac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prevé una paulatina desaparición de ayudas de ámbito europe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color w:val="FF0000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u w:val="single"/>
              </w:rPr>
              <w:t>Calidad de vi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decuación entre el crecimiento de centros asistenciales y el de población envejecida en las zonas de la provinc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cremento progresivo de la siniestrabilidad laboral en la provincia desde el año 1999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érdida de recursos productivos por la mala planificación ambiental de las actividades económ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1"/>
              <w:jc w:val="both"/>
              <w:rPr>
                <w:color w:val="FF0000"/>
                <w:sz w:val="18"/>
                <w:szCs w:val="20"/>
              </w:rPr>
            </w:pPr>
            <w:r>
              <w:rPr>
                <w:sz w:val="18"/>
                <w:szCs w:val="20"/>
              </w:rPr>
              <w:t>Turism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“</w:t>
            </w:r>
            <w:r>
              <w:rPr>
                <w:rFonts w:cs="Arial" w:ascii="Arial" w:hAnsi="Arial"/>
                <w:sz w:val="18"/>
              </w:rPr>
              <w:t xml:space="preserve">Boom inmobiliario” del litoral granadino con un crecimiento de viviendas de un 250% en 2004 con respecto a 2003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cimiento inmobiliario y saturación de la estación de esquí Pradollan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xcesiva oferta turística (hoteles, apartamentos, camping) en contraste con el moderado crecimiento de la demanda turístic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xcesiva utilización del vehículo privado por los turistas que visitan la provinci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erioro ambiental derivados de la excesiva concentración turística en la estación de esquí de Pradollano en Sierra Nev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cuente colapso de las comunicaciones es una de las quejas mas reiteradas de los turistas de la provi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DEBILIDADES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AMENAZA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Matriz DAFO “DESARROLLO SOCIOECONÓMICO, SANIDAD Y TURISMO”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219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  <w:gridCol w:w="11340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FORTALEZAS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OPORTUNIDADES</w:t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Desarrollo socioeconóm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cimiento continuado de la población desde el año 1970 hasta la actualidad, en la provincia de Granada, que ha aumentado en 100.000 persona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densidad de población de la provincia es la cuarta más alta de Andalucí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dominio de los movimientos de población internos en la provinci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xistencia de un sector de la construcción muy activo y fuerte volumen de obra públic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Tasa de Actividad de la provincia se asimila a la media andaluza, pero están por debajo las zonas de Alpujarras, Baza, Guadix, Huéscar y Lecrí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Tasa de Ocupación ha sufrido un ascenso desde mediados de los años 90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y 233.000 has en la provincia con una elevada aptitud agrícola debido a sus condiciones hidroclimatológ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53,6% del territorio provincial tiene unas condiciones topográficas que permiten desarrollar buenos suelos agrícolas y facilidad para ponerse en cultiv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s suelos con mejores condiciones agrológicas son los ubicados en las depresiones de Granada-Loja, Guadix-Baza-Huéscar, sierra Almijara y Castril-Baza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ada es la provincia andaluza con mayor número de Denominaciones de Origen de toda Andalucía. Este dato muestra una producción de calida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cia económica del sector de la caza en la provincia de Gran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83% del suelo de la provincia presenta un riesgo de erosión entre moderado y baj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ortantes extracciones de turba en Padul, celestina en Montevives y Escúzar, óxidos de hierro en Huéneja, y áridos/ gravas en Loja, Alhama, Lecrín, Baza, Granada y Cost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acimientos de hierro en Alquif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re 1987 y 1995 aumentaron un 25% los bosques de frondosas y quercíne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nada es la segunda provincia de Andalucía con mayor superficie dedicada a masas arboladas de conífer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te potencial eólico en la Contraviesa, valle del Guadalfeo, valle de Lecrín, sierra Gorda de Loja, Marquesado, Guadahortuna, sierra Arana, y zonas de cúllar-baza, orce y Huésca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ante potencial para energía solar con 2.773 horas de sol al año, sobre todo en la zona sur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idad de vi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 Tasa de Mortalidad Infantil en la provincia de Granada es inferior a la media de Andalucía, produciéndose un descenso considerable de la misma desde el año 1999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ia de una red consolidada de Servicios Sociales Comunitarios en la provinc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ism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recimiento y consolidación de una amplia oferta turística en la provincia, tanto de interior, cultural, sol y playa, y niev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ficiente infraestructura hotelera y de servicios para atraer la demanda turística de forma estable y continuada. Esta situada en el segundo lugar de Andalucía junto a Sevill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plia cobertura de información y promoción turística en la provincia, con 18 de oficinas repartidas en 9 zon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ia del Patronato Provincial de Turism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ortante impulso de los vuelos internacionales en el aeropuerto de Granada al turism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mportante presencia del turismo de idiomas o alumnos extranjeros en Granad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valoración global del turismo en la provincia es muy satisfactor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zonas mejor valoradas por los turistas son el Poniente y La Cost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u w:val="single"/>
              </w:rPr>
              <w:t>Desarrollo socioeconómico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sión de un aumento de la natalidad en la provincia de Granada para el año 201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vejecimiento de la población por el aumento de la esperanza de vida, según las proyecciones de población para el año 2016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encial motor económico de la capital de Granada como centro de influencia subregiona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tabilización laboral de las administraciones públicas y de la universidad, presentes en la capital de Granad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visión de crecimiento continuado de la ocupación en la provincia y de un mayor dinamismo económic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xistencia de razas autóctonas (oveja segureña y cabra murciano-granadina) y de unos recursos naturales adecuados hace que la provincia de Granada presente importantes posibilidades para el desarrollo ganadero y para la industria agroalimentaria asoci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arrollo de infraestructuras de uso público para turismo verde o activ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a ampliación de los espacios naturales protegidos de la provincia a 328.819,94 has, 26% territorio, con los LIC/ZEC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encia del Programa Escuela de Emprendedores, con sede en el CIE, que presta apoyo y asistencia técnica para la puesta de proyectos empresaria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 w:ascii="Arial" w:hAnsi="Arial"/>
              </w:rPr>
              <w:t>Se prevén 7.10</w:t>
            </w:r>
            <w:r>
              <w:rPr>
                <w:rFonts w:cs="Arial" w:ascii="Arial" w:hAnsi="Arial"/>
                <w:vertAlign w:val="superscript"/>
              </w:rPr>
              <w:t>6</w:t>
            </w:r>
            <w:r>
              <w:rPr>
                <w:rFonts w:cs="Arial" w:ascii="Arial" w:hAnsi="Arial"/>
              </w:rPr>
              <w:t xml:space="preserve">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de áreas industriales en el Área metropolitana. Polígonos de Escúzar, Láchar y Alhendí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rovincia de Granada está en la cuarta posición de Andalucía en cuanto a potencial producción de residuos biocombustibles.</w:t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Diputación de Grana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s ALEGRA, ALDEAL, ACERCA y MEVEL para el fomento del empleo en la provinc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grama Escuela de Emprendedores y Centro de Iniciativa Empresaria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os de apoyo al tejido productivo en la provincia. (ECOLAND, EQUALITAS, INNODEC, INTERREG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isión para la Protección y Promoción Económica Sostenible de la Vega de Grana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io de actividades del Centro de Iniciativas Empresariales del Área Metropolitana de Grana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Calidad de vi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zonas con un mayor volumen de población joven son Granada y la Costa, es decir, las más dinámicas económicam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rismo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bilidades de desarrollo del turismo rural y de interior en la provincia. Programa de fomento del turismo rural y Programa de fomento de casas-cueva turísticas en la Diputació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pliación de las posibilidades turísticas de Sierra Nevada al verano con el desarrollo del turismo verde y la Alpujarra. Guía de turismo de los Espacios Naturales Protegidos de la provinci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ta Europea de Turismo Sostenible para Sierra Nevada, con la colaboración de la Diputació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ra expansión de la oferta turística en la provincia de Granada, sobre todo de segmento alt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número de visitantes y turistas en la provincia de Granada se lleva incrementado continuamente desde 2002, sobre todo entre los excursionistas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mento de la estancia media por turista en la provincia de Granad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perfil del turista granadino es joven y con elevado poder adquisitivo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zonas interiores de la provincia se han convertido en uno de los principales atractivos turísticos (Altiplano y Poniente.)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FORTALEZAS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OPORTUNIDAD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1418" w:right="1418" w:gutter="0" w:header="72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972800</wp:posOffset>
          </wp:positionH>
          <wp:positionV relativeFrom="paragraph">
            <wp:posOffset>51435</wp:posOffset>
          </wp:positionV>
          <wp:extent cx="2313940" cy="48577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1" r="-1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91615" cy="7004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1615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26:00Z</dcterms:created>
  <dc:creator>Sistemas de Informacion</dc:creator>
  <dc:description/>
  <dc:language>en-US</dc:language>
  <cp:lastModifiedBy>SISTEMAS DE INFORMACION</cp:lastModifiedBy>
  <cp:lastPrinted>2006-09-07T11:59:00Z</cp:lastPrinted>
  <dcterms:modified xsi:type="dcterms:W3CDTF">2009-05-04T09:13:00Z</dcterms:modified>
  <cp:revision>7</cp:revision>
  <dc:subject/>
  <dc:title>DEBILIDADES</dc:title>
</cp:coreProperties>
</file>